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L COMUNE DI TRUCCAZZANO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RVIZIO PUBBLICA ISTRUZION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A G.SCOTTI, 50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0060 TRUCCAZZANO (MI)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Style w:val="AcronimoHTML"/>
          <w:rFonts w:cs="Arial" w:ascii="Arial" w:hAnsi="Arial"/>
          <w:b/>
          <w:sz w:val="22"/>
          <w:szCs w:val="22"/>
        </w:rPr>
        <w:t>P.E.C.</w:t>
      </w:r>
      <w:r>
        <w:rPr>
          <w:rFonts w:cs="Arial" w:ascii="Arial" w:hAnsi="Arial"/>
          <w:b/>
          <w:sz w:val="22"/>
          <w:szCs w:val="22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comune.truccazzano.mi@legalmail.it</w:t>
        </w:r>
      </w:hyperlink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ggetto: Domanda di partecipazione alla selezione pubblica per il conferimento di un incarico professionale di tecnologo alimentare – periodo settembre 2016 –  agosto 2020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………………………………………………………….………………………………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to/a il……………………………..a………………………………………….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a 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odice Fiscale 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e-mail: 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EC: …………………………………………………………………………………………………….….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 H I E D E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partecipare alla selezione pubblica indicata in oggett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 tal fine, ai sensi degli articoli 46 e 47 del D.P.R. 28 agosto 2000, n° 445, consapevole delle sanzioni penali previste dall'articolo 76 dello stesso Decreto, per le ipotesi di falsità in atti e dichiarazioni mendaci ivi indicate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 I C H I A R 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i essere cittadino/a italiano/a o di altro Stato membro dell’Unione Europea: …………… 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i aver conseguito in data………………..il diploma di laurea in ………………………………………. presso l’Università di……………………… con la votazione di……………………………………….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i essere iscritto/a dal………………………….all’Albo Professionale dell’Ordine dei Tecnologi alimentari della Regione ……………………………... 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e prestato collaborazioni professionali rese su incarico conferito da Enti pubblici nel ico da almeno tre anni (anche non continuativi), nell’ultimo quinquennio, come indicato nel curriculum allegato e di seguito elencati, per attività identica o analoga a quella oggetto del presente incarico: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405"/>
        <w:gridCol w:w="2364"/>
        <w:gridCol w:w="2376"/>
      </w:tblGrid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NO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GGETTO DELL’INCARICO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AT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E PUBBLICO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è possibile aggiungere ulteriori fogli per documentare l’esperienza professionale)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non sussistono a proprio carico condanne penali né sono in corso procedimenti penali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i non aver riportato sentenze di condanna o di applicazione della pena ex art. 444 del c.p.p. per delitti dolosi, né di essere stato sottoposto con provvedimento definitivo di applicazione di misure di prevenzione di cui alla L. 1423/1956 e sm.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trovarsi in nessuna situazione ostativa a stipulare contratti con la P.A.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i essere in possesso godimento dei diritti politici e civili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i conoscere le più diffuse procedure informatiche e disponibilità di normali apparecchiature hardware e software comunemente usate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possesso della patente di guida di categoria “B”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i non essere titolare di altri incarichi per il Comune di Truccazzan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disposto/a ad attivare il servizio nelle more della stipula del contratt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i considerare inclusi nella propria offerta anche gli oneri non specificatamente dettagliati, ma comunque necessari per la gestione del servizio in oggett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voler ricevere tutte le informazioni inerenti la procedura di selezione al seguente indirizzo: …………………………………………………… tel……………………………………...…e-mail………………………………………PEC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, inoltre, di essere informato, ai sensi e per gli effetti di cui all’art. 13 del D. Lgs. 196/2003, che i dati personali raccolti saranno trattati, anche con strumenti informatici, esclusivamente nell’ambito del procedimento per il quale la presente dichiarazione viene resa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 N O L T R A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opria candidatura per il conferimento dell’incarico di tecnologo alimentare per scuole dell’infanzia,  scuole primarie e scuola secondaria di primo grado, pasti caldi a domicilio, periodo settembre 2016 – agosto 2020, secondo le disposizioni di cui all’apposito avviso pubblico prot.n………. pubblicato dal ………..all’Albo Pretorio del Comune di Truccazzan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osto complessivo dell’incarico (in cifre) € ………………, comprensivo di contributi previdenziali e IVA e al lordo delle ritenute erarial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centuale di ribasso rispetto al prezzo base d’asta lordo fissato in € 20.000,00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n cifre) ……………………………………%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n lettere) ……………………………………………………………………………..%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(n.b. - in caso di discordanza tra costo espresso in cifre ed in lettere, nonché rispetto al costo indicato e la percentuale di ribasso, si considererà l’interpretazione più vantaggiosa per l’Ente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urriculum formativo scientifico e professionale, debitamente sottoscritt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opia fotostatica del documento di identità in corso di validità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 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FIRM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iCs/>
          <w:sz w:val="22"/>
          <w:szCs w:val="22"/>
        </w:rPr>
        <w:t>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20060 Truccazzano, via Giuseppe Scotti n. 50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tel. 02.95997735 fax 02.95997750 </w:t>
    </w:r>
    <w:hyperlink r:id="rId1">
      <w:r>
        <w:rPr>
          <w:rStyle w:val="InternetLink"/>
          <w:rFonts w:cs="Arial" w:ascii="Arial" w:hAnsi="Arial"/>
        </w:rPr>
        <w:t>www.comune.truccazzano.mi.it</w:t>
      </w:r>
    </w:hyperlink>
  </w:p>
  <w:p>
    <w:pPr>
      <w:pStyle w:val="Footer"/>
      <w:rPr>
        <w:rFonts w:ascii="Arial" w:hAnsi="Arial" w:cs="Arial"/>
      </w:rPr>
    </w:pPr>
    <w:hyperlink r:id="rId2">
      <w:r>
        <w:rPr>
          <w:rStyle w:val="InternetLink"/>
          <w:rFonts w:cs="Arial" w:ascii="Arial" w:hAnsi="Arial"/>
        </w:rPr>
        <w:t>ufficioscuola@comune.truccazzano.mi.it</w:t>
      </w:r>
    </w:hyperlink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enter" w:pos="5245" w:leader="none"/>
        <w:tab w:val="left" w:pos="7371" w:leader="none"/>
      </w:tabs>
      <w:ind w:firstLine="1418"/>
      <w:jc w:val="left"/>
      <w:rPr>
        <w:rFonts w:ascii="Arial" w:hAnsi="Arial" w:cs="Arial"/>
        <w:b w:val="false"/>
        <w:b w:val="false"/>
        <w:sz w:val="24"/>
      </w:rPr>
    </w:pPr>
    <w:r>
      <w:rPr>
        <w:rFonts w:cs="Arial" w:ascii="Arial" w:hAnsi="Arial"/>
        <w:b w:val="false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SimSun-ExtB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ootnoteCharacters">
    <w:name w:val="Footnote Characters"/>
    <w:basedOn w:val="Carpredefinitoparagrafo"/>
    <w:qFormat/>
    <w:rPr/>
  </w:style>
  <w:style w:type="character" w:styleId="AcronimoHTML">
    <w:name w:val="Acronimo HTML"/>
    <w:basedOn w:val="Carpredefinitoparagrafo"/>
    <w:qFormat/>
    <w:rPr/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371" w:leader="none"/>
      </w:tabs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Corpodeltesto2">
    <w:name w:val="Corpo del testo 2"/>
    <w:basedOn w:val="Normal"/>
    <w:qFormat/>
    <w:pPr>
      <w:jc w:val="both"/>
    </w:pPr>
    <w:rPr>
      <w:i/>
      <w:sz w:val="28"/>
    </w:rPr>
  </w:style>
  <w:style w:type="paragraph" w:styleId="TESTOPROPOSTA">
    <w:name w:val="TESTO PROPOST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Testo">
    <w:name w:val="Testo"/>
    <w:basedOn w:val="Normal"/>
    <w:qFormat/>
    <w:pPr>
      <w:ind w:firstLine="227"/>
      <w:jc w:val="both"/>
    </w:pPr>
    <w:rPr/>
  </w:style>
  <w:style w:type="paragraph" w:styleId="Rientrocorpodeltesto3">
    <w:name w:val="Rientro corpo del testo 3"/>
    <w:basedOn w:val="Normal"/>
    <w:qFormat/>
    <w:pPr>
      <w:ind w:left="3540" w:hanging="0"/>
      <w:jc w:val="center"/>
    </w:pPr>
    <w:rPr>
      <w:rFonts w:ascii="Arial" w:hAnsi="Arial" w:cs="Arial"/>
      <w:b/>
      <w:sz w:val="24"/>
    </w:rPr>
  </w:style>
  <w:style w:type="paragraph" w:styleId="Style5">
    <w:name w:val="_"/>
    <w:basedOn w:val="Normal"/>
    <w:qFormat/>
    <w:pPr>
      <w:widowControl w:val="false"/>
      <w:ind w:left="564" w:hanging="564"/>
    </w:pPr>
    <w:rPr>
      <w:sz w:val="24"/>
      <w:lang w:val="en-US"/>
    </w:rPr>
  </w:style>
  <w:style w:type="paragraph" w:styleId="Footnote">
    <w:name w:val="Footnote Text"/>
    <w:basedOn w:val="Normal"/>
    <w:pPr>
      <w:widowControl w:val="false"/>
    </w:pPr>
    <w:rPr>
      <w:lang w:val="en-US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-1134" w:leader="none"/>
        <w:tab w:val="left" w:pos="-568" w:leader="none"/>
        <w:tab w:val="left" w:pos="-2" w:leader="none"/>
        <w:tab w:val="left" w:pos="564" w:leader="none"/>
        <w:tab w:val="left" w:pos="1418" w:leader="none"/>
        <w:tab w:val="left" w:pos="2262" w:leader="none"/>
        <w:tab w:val="left" w:pos="2828" w:leader="none"/>
        <w:tab w:val="left" w:pos="3394" w:leader="none"/>
        <w:tab w:val="left" w:pos="3960" w:leader="none"/>
        <w:tab w:val="left" w:pos="4526" w:leader="none"/>
        <w:tab w:val="left" w:pos="5092" w:leader="none"/>
        <w:tab w:val="left" w:pos="5658" w:leader="none"/>
        <w:tab w:val="left" w:pos="6224" w:leader="none"/>
        <w:tab w:val="left" w:pos="6790" w:leader="none"/>
        <w:tab w:val="left" w:pos="7356" w:leader="none"/>
        <w:tab w:val="left" w:pos="7922" w:leader="none"/>
        <w:tab w:val="left" w:pos="8488" w:leader="none"/>
        <w:tab w:val="left" w:pos="9054" w:leader="none"/>
        <w:tab w:val="left" w:pos="9620" w:leader="none"/>
      </w:tabs>
      <w:ind w:left="1128" w:hanging="1128"/>
      <w:jc w:val="both"/>
    </w:pPr>
    <w:rPr>
      <w:rFonts w:ascii="Tahoma" w:hAnsi="Tahoma" w:cs="Tahoma"/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irizzoHTML">
    <w:name w:val="Indirizzo HTML"/>
    <w:basedOn w:val="Normal"/>
    <w:qFormat/>
    <w:pPr/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une.truccazzano.mi@legalmail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mune.truccazzano.mi.it/" TargetMode="External"/><Relationship Id="rId2" Type="http://schemas.openxmlformats.org/officeDocument/2006/relationships/hyperlink" Target="mailto:ufficioscuola@comune.truccazzano.mi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TC.dot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9:24:00Z</dcterms:created>
  <dc:creator>Comune di Truccazzano</dc:creator>
  <dc:description/>
  <cp:keywords/>
  <dc:language>en-US</dc:language>
  <cp:lastModifiedBy>segreteria0</cp:lastModifiedBy>
  <cp:lastPrinted>2016-05-18T15:03:00Z</cp:lastPrinted>
  <dcterms:modified xsi:type="dcterms:W3CDTF">2016-05-26T12:21:00Z</dcterms:modified>
  <cp:revision>206</cp:revision>
  <dc:subject/>
  <dc:title>COMUNE DI TRUCCAZZANO</dc:title>
</cp:coreProperties>
</file>